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SimSun"/>
          <w:sz w:val="44"/>
        </w:rPr>
      </w:pPr>
      <w:r>
        <w:rPr>
          <w:rFonts w:eastAsia="华文新魏;SimSun"/>
          <w:sz w:val="44"/>
        </w:rPr>
        <w:t>理论学习摘记</w:t>
      </w:r>
      <w:r>
        <w:rPr>
          <w:rFonts w:eastAsia="华文新魏;SimSun"/>
          <w:sz w:val="44"/>
        </w:rPr>
        <w:t>(</w:t>
      </w:r>
      <w:r>
        <w:rPr>
          <w:rFonts w:eastAsia="华文新魏;SimSun"/>
          <w:sz w:val="44"/>
        </w:rPr>
        <w:t>心得</w:t>
      </w:r>
      <w:r>
        <w:rPr>
          <w:rFonts w:eastAsia="华文新魏;SimSun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煜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基于主题意义探究的</w:t>
            </w:r>
            <w:r>
              <w:rPr>
                <w:rFonts w:ascii="Arial" w:hAnsi="Arial" w:cs="Arial"/>
                <w:lang w:eastAsia="zh-CN"/>
              </w:rPr>
              <w:t>英语教学理念与实践</w:t>
            </w:r>
            <w:r>
              <w:rPr>
                <w:rFonts w:ascii="Arial" w:hAnsi="Arial" w:cs="Arial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程晓棠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4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于主题意义探究的英语教学是一种以学生为中心，强调通过真实、有意义的主题来激发学生的学习兴趣和探究欲望的教学方法。这种教学理念认为，语言学习不应该仅仅是记忆和练习语法规则的过程，而应该是通过探索和理解语言背后的文化、社会和其他相关主题来促进语言的习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这种教学理念需要教师具备以下几个方面的技能和知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设计：教师应该能够设计出既包含语言知识点，又能激发学生兴趣和参与感的主题式课程。这些课程通常围绕学生的实际生活、兴趣爱好或社会热点问题展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选择：为了支持主题意义探究，教师需要选择或创建合适的教学材料，如真实的文本、视频、图片和实物等，让学生在实际语境中学习和使用语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活动：有效的教学活动应该能够鼓励学生积极参与讨论、思考和探究主题，并在这一过程中使用英语进行交流。这些活动可以包括小组讨论、角色扮演、项目制作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点讲解：在主题探究的过程中，教师需要根据学生的需要适时地讲解相关的语言知识点，帮助学生更好地理解和使用语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估方式：评估不仅应该关注学生的语言输出，还应该包括他们对于主题的理解、批判性思维能力和学习过程。因此，教师可以采用多种评估方式，如口语展示、项目作业和自我评估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SimSun" w:hAnsi="SimSun" w:cs="SimSun"/>
                <w:bCs/>
                <w:kern w:val="0"/>
                <w:sz w:val="24"/>
              </w:rPr>
            </w:pPr>
            <w:r>
              <w:rPr>
                <w:rFonts w:ascii="MicrosoftYaHei;Segoe Print" w:hAnsi="MicrosoftYaHei;Segoe Print" w:cs="MicrosoftYaHei;Segoe Print" w:eastAsia="MicrosoftYaHei;Segoe Print"/>
                <w:i w:val="false"/>
                <w:iCs w:val="false"/>
                <w:caps w:val="false"/>
                <w:smallCaps w:val="false"/>
                <w:spacing w:val="0"/>
                <w:sz w:val="21"/>
                <w:szCs w:val="21"/>
                <w:shd w:fill="F8F8F8" w:val="clear"/>
              </w:rPr>
              <w:t>实施基于主题意义探究的英语教学能够帮助学生提高语言能力，同时增强他们的跨文化交际能力、批判性思维能力和解决问题的能力。此外，这种教学方法还有助于培养学生的自主学习能力和创新精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Arial">
    <w:charset w:val="00"/>
    <w:family w:val="swiss"/>
    <w:pitch w:val="default"/>
  </w:font>
  <w:font w:name="MicrosoftYaHei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SimSun" w:hAnsi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那一抹微笑</cp:lastModifiedBy>
  <dcterms:modified xsi:type="dcterms:W3CDTF">2024-05-08T00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0D0848EDB4CF8BB8A9FEDD85A1FE0_13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